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spacing w:lineRule="auto" w:line="240" w:before="0" w:after="240"/>
        <w:jc w:val="left"/>
        <w:rPr>
          <w:rFonts w:ascii="Gill Sans Light" w:hAnsi="Gill Sans Light" w:eastAsia="ヒラギノ角ゴ Pro W3" w:cs="Gill Sans Light"/>
          <w:i/>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r>
    </w:p>
    <w:p>
      <w:pPr>
        <w:pStyle w:val="Normal"/>
        <w:widowControl w:val="false"/>
        <w:spacing w:before="0" w:after="240"/>
        <w:rPr>
          <w:rFonts w:ascii="Gill Sans" w:hAnsi="Gill Sans" w:eastAsia="ヒラギノ角ゴ Pro W3" w:cs="Gill Sans"/>
          <w:b/>
          <w:b/>
          <w:i/>
          <w:i/>
        </w:rPr>
      </w:pPr>
      <w:r>
        <w:rPr>
          <w:rFonts w:eastAsia="ヒラギノ角ゴ Pro W3" w:cs="Gill Sans" w:ascii="Gill Sans" w:hAnsi="Gill Sans"/>
          <w:b/>
          <w:i/>
          <w:sz w:val="18"/>
        </w:rPr>
        <w:t>INFORMATION SHEET - Information Dynamics and Musical Preference</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We would like to invite you to be part of this research project, if you would like to. You should only agree to take part if you want to, it is entirely up to you. If you choose not to take part there won’t be any disadvantages for you and you will hear no more about it.</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Please read the following information carefully before you decide to take part; this will tell you about the study and what you will be asked to do if you take part. Please ask if there is anything that is not clear or if you would like more information.</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If you decide to take part you will be asked to sign the attached form to say that you agree.</w:t>
      </w:r>
    </w:p>
    <w:p>
      <w:pPr>
        <w:pStyle w:val="Normal"/>
        <w:widowControl w:val="false"/>
        <w:spacing w:before="0" w:after="240"/>
        <w:rPr>
          <w:rFonts w:ascii="Gill Sans Light" w:hAnsi="Gill Sans Light" w:eastAsia="ヒラギノ角ゴ Pro W3" w:cs="Gill Sans Light"/>
          <w:i/>
          <w:i/>
        </w:rPr>
      </w:pPr>
      <w:r>
        <w:rPr>
          <w:rFonts w:eastAsia="ヒラギノ角ゴ Pro W3" w:cs="Gill Sans Light" w:ascii="Gill Sans Light" w:hAnsi="Gill Sans Light"/>
        </w:rPr>
        <w:t>You are still free to withdraw at any time and without giving a reason.</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In this study you will be asked to use a screen and mouse based music making system.  It works by clicking and dragging shapes across a screen and requires no prior musical abilities. (Before we begin the study we will ask you to fill in a short questionnaire designed to elicit your prior musical experience (to confirm)).</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The study will consist of 5 short tasks using this system.  The total time should be no more than 40 minutes.  (You will receive a payment of £10 for your participation in this study (to confirm)).</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The study is for evaluating some theoretical models and is in no way designed to judge your ability or skill.  We also stress that the music created will not be used for any purpose other than the stated research goals.</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You are free to ask questions and withdraw from the study at any time, in which case no data collected will be used in any way.</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 xml:space="preserve">The data collected will consist of a log of your mouse and keyboard activity as well as the musical output of the system.  In the collected data you will only be identified by a unique code.  The consent form will be kept separate from the collected data.  This will ensure your anonymity.  </w:t>
      </w:r>
    </w:p>
    <w:p>
      <w:pPr>
        <w:pStyle w:val="Normal"/>
        <w:widowControl w:val="false"/>
        <w:spacing w:before="0" w:after="240"/>
        <w:rPr>
          <w:rFonts w:ascii="Gill Sans Light" w:hAnsi="Gill Sans Light" w:eastAsia="ヒラギノ角ゴ Pro W3" w:cs="Gill Sans Light"/>
        </w:rPr>
      </w:pPr>
      <w:r>
        <w:rPr>
          <w:rFonts w:eastAsia="ヒラギノ角ゴ Pro W3" w:cs="Gill Sans Light" w:ascii="Gill Sans Light" w:hAnsi="Gill Sans Light"/>
        </w:rPr>
        <w:t>A full de-brief of the purpose and the theory behind the the experiments will be provided after the study, as prior knowledge of these may skew results.</w:t>
      </w:r>
    </w:p>
    <w:p>
      <w:pPr>
        <w:pStyle w:val="Normal"/>
        <w:widowControl w:val="false"/>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Gill Sans Light">
    <w:charset w:val="00"/>
    <w:family w:val="roman"/>
    <w:pitch w:val="default"/>
  </w:font>
  <w:font w:name="Gill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