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ke, say, Chopin's piano pieces, J. S. Bach's Well-Tempered Clav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written to exploit the capabilities of 'a'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se pieces are a mind-bogging record of sheer human ingen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s they may be, individually, taken as a whole they embo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record of never-ending novelties... If not an even mor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ty than the one before it, at the very least every piece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your head as to how Bach could have yet come up with one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a curiosity--Not merely as in the complete conception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 the case of almost every musical phrase after mus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the works in the assembly. And still there are piec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atiful beyond 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Copyright (P) 1997-1999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ranscription of Bach's music is by definitio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se 'interpretations' ARE copyrighted: This musi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y any means without the expressed written permission of S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an... with the one exception that these Midi files (either in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B_WTC.ZIP" file or individually) may be freely distributed through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not modified in any way: You can always use Bach's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NOT my 'performance'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have a 'clean' tempo map (so they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urately by almost any midi player, regardless of its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y 'performance' is embodied in th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ONE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1.MID  Prelude and Fugue in C BWV 8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2.MID  Prelude and Fugue in cm BWV 8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3.MID  Prelude and Fugue in C# BWV 8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4.MID  Prelude and Fugue in c#m BWV 8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5.MID  Prelude and Fugue in D BWV 8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6.MID  Prelude and Fugue in dm BWV 8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7.MID  Prelude and Fugue in Eb BWV 8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8.MID  Prelude and Fugue in d#m BWV 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9.MID  Prelude and Fugue in E BWV 8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0.MID  Prelude and Fugue in em BWV 8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1.MID  Prelude and Fugue in F BWV 8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2.MID  Prelude and Fugue in fm BWV 8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3.MID  Prelude and Fugue in F# BWV 8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4.MID  Prelude and Fugue in f#m BWV 8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5.MID  Prelude and Fugue in G BWV 8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6.MID  Prelude and Fugue in gm BWV 8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7.MID  Prelude and Fugue in Ab BWV 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8.MID  Prelude and Fugue in g#m BWV 8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9.MID  Prelude and Fugue in A BWV 8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0.MID  Prelude and Fugue in am BWV 8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1.MID  Prelude and Fugue in Bb BWV 8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2.MID  Prelude and Fugue in bbm BWV 8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3.MID  Prelude and Fugue in B BWV 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24.MID  Prelude and Fugue in bm BWV 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TWO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1.MID  Prelude and Fugue in C BWV 8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2.MID  Prelude and Fugue in cm BWV 8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3.MID  Prelude and Fugue in C# BWV 8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4.MID  Prelude and Fugue in c#m BWV 8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5.MID  Prelude and Fugue in D BWV 8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6.MID  Prelude and Fugue in dm BWV 8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7.MID  Prelude and Fugue in Eb BWV 8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8.MID  Prelude and Fugue in d#m BWV 8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9.MID  Prelude and Fugue in E BWV 8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0.MID  Prelude and Fugue in em BWV 8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1.MID  Prelude and Fugue in F BWV 8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2.MID  Prelude and Fugue in fm BWV 8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3.MID  Prelude and Fugue in F# BWV 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4.MID  Prelude and Fugue in f#m BWV 8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5.MID  Prelude and Fugue in G BWV 8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6.MID  Prelude and Fugue in gm BWV 8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7.MID  Prelude and Fugue in Ab BWV 8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8.MID  Prelude and Fugue in g#m BWV 8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9.MID  Prelude and Fugue in A BWV 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0.MID  Prelude and Fugue in am BWV 8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1.MID  Prelude and Fugue in Bb BWV 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2.MID  Prelude and Fugue in bbm BWV 8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3.MID  Prelude and Fugue in B BWV 8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II24.MID  Prelude and Fugue in bm BWV 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these files available now (rather than later)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point of diminishing returns in their editi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e pieces can always come closer still to the way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interpreted --but not by so much that it justifies m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uch more effort on it. Although it was fun while it las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something el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departure you must understand that I use the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n a P.120 PC): This card comes with digitally sampled instruments.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 Tracks P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oftware (provided the hardware is capable of digitally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, if you don't know how to avoid the FM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nstruments try the Midi Mapper (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med with your card's wave tab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t to a minimum 'stereo' pan.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s' instructions are for the AWE32 card, but users of other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effect I'm after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E MIXER: set the Treble, Bass, and MIDI Volu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s. Then set MAIN VOLUME to play at your own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level. NOTE that the note 'velocities' in these file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 (whenever and wherever possible). 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'balances' as close as possibl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WE32 CONTROL PANEL: Use the Qsound (not Reverb and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B (break-out box): Make sure all the controller 'boxes'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) are unchecked... Save this setting to the default.bob file if nee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x is 'checked' it interferes with the controller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i files for pro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Copyright (P) 1997-99        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26 Lal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Rodrian@aol.com or SDR@t-th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sit me at http://www.geocities.com/Paris/LeftBank/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