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Installing the Cedrus USB Button box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Upon connecting the button box a popup window will appear asking to install the driver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If asked whether to connect to the internet to look for the drives select no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Click “Next”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Select “install from a specific location”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Click “Next”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Select “Include this location in the search” and click “Browse”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Navigate to the folder containing the cedrus USB drivers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Click “Ok”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Click “Next”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The drivers will install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Finaly click “Finish”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>This process will happen twice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>Once installed open “Device Manager” by opening control panel &gt; system and selecting the hardware tab then clicking on the “Device Manager” button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>Under the ports section the Cedrus USB button box should be present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>Double click this item the select the “Port Settings” tab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>Click “Advanced” and note the com port number this must be used in the matlab script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5:45:00Z</dcterms:created>
  <dc:creator>mhlodg</dc:creator>
  <dc:description/>
  <dc:language>en-US</dc:language>
  <cp:lastModifiedBy>mhlodg</cp:lastModifiedBy>
  <dcterms:modified xsi:type="dcterms:W3CDTF">2006-06-06T15:54:00Z</dcterms:modified>
  <cp:revision>1</cp:revision>
  <dc:subject/>
  <dc:title>Installing the Cedrus USB Button box</dc:title>
</cp:coreProperties>
</file>