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ve library for loading, saving and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documents. Internally, the query language is `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top of an efficient implementation of a predicate rd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content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dedicated Semantic Web query languages change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uch languages provides a comfortable infra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mantic Web processing systems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Server.  The serv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riple store using either SeRQL or SPARQL. 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ble platform for realising Semantic Web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Server unifies the SWI-Prolog gener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emantic Web support, providing both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pplications and a platform for exchange of RDF-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ised language and protocol.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 support libraries can be found in \url[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]{http://hcs.science.uva.nl/projects/SWI-Prolog/articles/TPLP-plweb.pdf}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ubmitted to Theory and Practice of Logic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rver supports two query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PARQL]{http://www.w3.org/TR/rdf-sparql-query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anguages we provide an interactive service tha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a human-readable HTML table, a service presen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RDF/XML or XML that follows the HTTP protocol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language, the possibility to query the local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language in Prolog and a Prolog client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mote services supporting the query language and HTT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query languages, queries are translated to a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alling rdf/3 to resolve edges in the graph and calls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dfql_runtime.pl that realise constraints imposed by the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HERE} clause and SPARQL \const{FILTER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RQ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QL support is based on the SPARQL specification, versioned Apri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. 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 que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mited value-testing, notably on xsd: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complete ORDER BY support.  Only ascending and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lex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 support for name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asses current test-suite, except tests aff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knowledged as error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Q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QL support and compatibility is based on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0820, with additional support for the new 1.2 syntax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. Both SeRQL and the HTTP API are fu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and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rms.pl} contains a number of settings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Notable the port to connect to, where to store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ersistent data kept by the server is a list of us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(default \file{users.db}) and a file-based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store (default in the directory \file{SeRQL-store}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ntent of \file{parms.pl} and follow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On Unix-like systems, edit \file{run.pl}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WI-Prolog on the \verb$!#$ line. Next, start \file{ru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the server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rql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rect your browser to the server, using the default set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url{http://localhost:3020}.  If no users are defined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enter the administrative password. 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nd anonymous users are created.  Accounts can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users with administrative righ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ist users ...} link on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from scratch, stop the server, delete the user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triple backup file and restart the serv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rsistent store}</w:t>
        <w:tab/>
        <w:tab/>
        <w:t>\label{sec:bac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parms.pl} setting \term{persistent_store}{Directory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file-based persistent backup for th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 The store is a combination of quick-load tr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 files that hold the modifications made to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ersistent store are documen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mantic Web package]{http://www.swi-prolog.org/packages/semweb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oad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processing and entail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tail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e system is formed by \file{serql.pl} and \file{sparq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the DCG parsers for the respective query langu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compiler that translates this into a Prolog goal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 top of the SWI-Prolog SemWeb pack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ql_runtime.pl} contains predicate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(SeRQL WHERE or SPARQL FILTER) and oth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query-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reasoning is defined by \file{rdf_entailment.pl}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s are in sepe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no_entailment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ntailment \const{none}.  Query explicitely stored tri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df_entailment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ntailment \const{rdf}. Any resource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osition is of type \const{rdf:Property}. Any su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rdf: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dfs_entailment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ntailment \const{rdfs}. Adds class- and property-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to RDF reasoning, as well as reasoning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dfslite_entailment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ntailment \const{rdfslite}. Only considers the class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-hierarchy. Using a backward chaining solver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hile normally keeping the intende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mpiler and execution system can be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rql_compile}{3}{+Query, -Compil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\arg{Query}, which is either an atom or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unify \arg{Compiled} with an opaque term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uitable for passing to serql_run/2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ailment}{Entail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to use.  Default is \const{rdfs}.  See \secref{entail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ype of query compiled and generally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eRQL defines the types \const{constru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}{VarNames}, where \arg{VarNames} is a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optimise the query.  Default is defined b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_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arql_compile}{3}{+Query, -Compil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o serql_compile/3.  Defined types ar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scribe} and \const{ask}.  Addion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se_uri}{-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 used to compile the query if not specifi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rdered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true if query contains an \const{ORDER BY}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tinct}{-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true if query contains a \const{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rql_run}{2}{+Compiled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query compiled by serql_compile/3, returning terms \term{row}{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 for select queries and terms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 queries.</w:t>
        <w:tab/>
        <w:t>Subsequent results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arql_run}{2}{+Compiled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rql_run/2. Queries of type \const{describe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-terms like \const{construct}.  Queries of type \const{ask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rql_query}{3}{+Query, -Answ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bining of serql_compile/3 and serql_run/2. Note this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lumn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arql_query}{3}{+Query, -Answ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rql_query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optim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under control of the setting/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timise_query}{Bool}, and the option \term{optimise}{Boo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piler optimises initial goal obtained from naiv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ext. The optimiser is defined in \file{rdf_optimise.p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r is described in detail in \url[An optimised Semantic Web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hcs.science.uva.nl/projects/SWI-Prolog/articles/ICLP05-SeRQL.p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er reorders goals in the generated conjunction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pendent execution of independent parts of the genera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iser enabled (default), the provide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expressions on the query text is completely ignored an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at the earliest possi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\const{LIKE} operator applies to both resources and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WI-Prolog RDF-DB module can only handle \const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on literals. The optimiser can be made aware of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HERE label(X) LIKE "joe*"}. Taking the label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r that it only needs to consider literals. Likewise,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re one of the arguments is used as subject or predicat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esource(X) constraint tell the system it can d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omparison rather then the much more expensiv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misation is not yet supported for SPAR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erver is realised by \file{server.pl}, merely loa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\file{http_data.pl} providing the Sesame HTTP AP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s and parameters and \file{http_user.pl}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-friendly frontend.  Error messages are still very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most all errors return a 500 server error p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ame HTTP API deals with a large number of data formats,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realised by the current system. This real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rough \file{rdf_result}, providing an extensib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n different formats.  \file{rdf_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write} and \file{xml_result} provide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esame 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sesame_client.pl}, created by \url[M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ken]{mailto:mrmenken@cs.vu.nl} provides an API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vers.  Below is a brief documenta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.  All predicates take an option list. 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ommunicate with a single server defau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eposititory locations can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esame_defa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esame_default}{1}{+Default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specify defaults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other Sesame interface predicates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Option}{Value}.  If a list of such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options are set in the order of appea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implies options later in the list may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running the Se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the sesame server liste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root to the Sesame server.  For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client, this is normally the empty atom (\verb$'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te Java based Sesame this is normally \verb$'/sesame'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ory}{Reposi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pository to connect to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_current_repository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ypical call to connect to a sesam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esame_default([ host(local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rt(8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th('/ses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ository('mem-rdfs-d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current_repository}{3}{-Id, -Properti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available Sesame repositories. 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the name of the repository.  \arg{Properties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term{Name}{Value} terms providing title and acce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specifies the host, port and path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clear_repository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ontent from the repository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port and path of the server as well as the targe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login}{3}{+User, +Passwor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 Sesame server. On success the returned cookie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each query on the same server. \arg{Options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port and path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logout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specifies the host, port and path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graph_query}{3}{+Query, -Trip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Query} on the given server and retur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n backtracking. 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port and path of the server as well as the targe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all type relations from the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_graph_query('construct * from {s} &lt;rdf:type&gt; {o}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(S,P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table_query}{3}{+Query, -Row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Query} on the given server and retur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 backtracking.  Each \arg{Row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Col1, Col2, ... ColN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port and path of the server as well as the targe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extract_rdf}{2}{-Trip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content from an RDF repository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repository options the following op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chema}{On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hem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ata}{On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l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licit_only}{On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entailed triples are return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ff}, returning both explicit and inferred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upload_file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 of \arg{File} to the repository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repository options the following op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ata_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file.  Default is \const{rdfx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for resolving local names.  Default is \const{foo: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ify_data}{On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verify the input.  Default is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assert}{2}{+Trip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single \term{rdf}{Subject, Predicate, Object}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erms. 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repository options the following op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for resolving local names.  Default is \const{foo: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same_retract}{2}{+Trip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riple from the repository.  Variables in Triple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same interoper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RQL engine provides a (still incomplete) drop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Sesame HTTP access protocol.  Sesame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lass can be used to access the SWI-Prolog SeRQ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same Java API. Likewise the Prolog client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esame_client.pl} provides a Prolog API that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same and the SWI-Prolog SeRQ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PARQL 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sparql_client.pl} provides a client to the SPARQL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protocol defines how a SPARQL query is asked ove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results are presented.  It is possible to use the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the same server to perform tasks such a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PARQL client API is closely based on the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arql_query}{3}{+Query, -Row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PARQL query on a remote server, retrieving the results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.  \arg{Options} provide the host, port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sparql_set_server/1 can be used to define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arql_set_server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 that act as defaults for sparql_query/3.  Comm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erver lo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arql_set_server([ host(local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rt(30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h('/sparql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Communication with the server, including usernames an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leartext and therefore sensitive to sniffing.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server is unknown.   It is advised to ru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with minimal access rights, only providing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wn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RQL engine is available from CV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vs -d :pserver:pl@gollem.science.uva.nl:/usr/local/cvsp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vs -d :pserver:pl@gollem.science.uva.nl:/usr/local/cvspl co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nnounces and snapshots are provi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]{http://gollem.science.uva.nl/twiki/pl/bin/view/Library/SeRQ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server has been realised as part of the \url[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]{http://www.hops-fp6.org} and could not have been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and feedback from Jeen Broekstra and Maarten Menken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msterdam (VU). Adding SPARQL support has been real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-culture sub-project of Dutch MultiMedi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