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Triple20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Triple20: an RDF triple viewer and 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)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riple20.  Triple20 is a visualis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l for data stored in the SWI-Prolog \emph{semweb}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 Triple20 has been designed not to limit the expres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ple data model, to scale comfortably to several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ples and deal with triples associated to multiple sour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nal interfaces stabelise they will be fix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providing an extensible toolkit whose compon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sed to build dedicated semantic web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mpletely on XML/RDF and fairly crash-proo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as visualisation and editing tool. Both is intern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I however are under active development and change frequen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we only explain the basic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ntology editors have their own view on the world that dict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data model and the UI. Such systems provide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ilters to other formats. Triple20 on the contrary uses RDF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DF formal triple data model \emph{directly}, providing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sualization primitives that interpret the triple store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bstraction ranging from access to the RDF/XML sour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-tables and RDF diagrams to dedicated RDFS and OWL view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directly, these views can co-exist in the sam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kit can easily handle anything that can be expressed in tr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rity and scale are other important aspects of the semantic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keeps track of the source of each triple which enables 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edit several RDF documents in a unified view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view and edit models with several millions of trip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ffic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riple20 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too unstable to document in any detail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s some hints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g till you Dr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dit operations require two arguments, making drag-and-dr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interface technique.  Drag and drop is associated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both the left- and right mouse button.  While dragg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dicates the action taken in the status window.  On left-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ecutes the indicated action.  On right-drop it displays a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 Som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organise the hierarch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y in the left window can be reorganised using drag-and-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modify the class hierarchy, property hierarc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type of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nge property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dropped on property values in the ta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property.  When an object is dropped on a predi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dded.  Dropping a predicate on a predicat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Predicates can also be dropped on the khaki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edicates} title bar to add a new predic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menuref{File/New window} creates a new view on the trip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ly cooperates and synchronises with the other views.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etween multiple views is a suggested technique to deal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. Notable the user can exploit search in a smal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relevan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-field is coloured blue, this indicates there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source in the database that exactly matches the ty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ext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bjects have a context menu associated with the right mous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 on the represented resource, possibly in rela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n the same row (table) or related in the hierarchy.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s \textbf{Menu/SubMenu/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Details}{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resource in the table and bring the most applicable vi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Hierarchy location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is not in the hierarchy, add it as well as the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(an arbitrary) path to the root. See also \menuref{View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Copy/I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ull resource identifier (including namespace)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Copy/Copy as xml identifi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\arg{NamespaceId}:\arg{LocalId} on the clipboa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 as registered with the \file{rdf_db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Copy/Copy as xml attrib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ource in a format suitable for an XML attribut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arg{NamespaceId};\arg{Local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Rename resour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 existing resource to a new one.  All triples hold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n either of the three field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Dele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resource completely.  All triples holding this resou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three fields are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Delete class hierarchy}{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entire hierarchy build using \const{rdfs:subClassOf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perty thereof.  Resources that become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are dele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Unrelate}{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triple causing the node to appear in this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 All other relations are unaffec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nuref{View/Show all par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New subclass}{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resource and make it a subclass of the current 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alog prompts for the file, namespace and label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The meta class (\const{rdf:type}, default associat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are the same as the sup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New individual}{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ividual of the class represented by the current n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menuref{New sub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New property}{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ividual of the property class represent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See also \menuref{New sub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View/rdf sour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RDF description defining the resourc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a\"\i{}vely opens the first if triples for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from multip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View/dia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RDF diagram with this resource or add this re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 diagram.   The current diagram window is based 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lder project and not yet well integrated into Triple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View/Show all parents}{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places in the hierarchy where the current resourc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light them.  This is particularly useful to examin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, multiple typ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View/triple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triples of this predicate in the right-hand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iple-table is crude, providing inefficient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handling of larg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indow 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File/New 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ple20 window on the same database. 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windows is supported to relate resource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File/Open proje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current database and open an existing pro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ject}).  Triple20 cannot work with multiple proj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File/New proje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current database and create a new empty proje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ject} for details on working with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File/Load ontolog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an XML/RDF file.  Note that most XML/RDF file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DFS and/or OWL, which must be loaded to get a meaningful vie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menuref{File/Load base ontology}. If Triple20 is started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/RDF file it will apply some heuristics to load the requir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.  Use \menuref{File/Statistics} to examine the 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File/Load base ontolog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e of the ontologies distributed with triple20. Almost an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\const{rdf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File/Load required base ontologi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registered base ontologies needed to show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A base ontology is considered required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contains predicates that belong to the namespace of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File/New 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le and add it to the pool.  After crea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associated to it.  See also \menuref{New sub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files} for a discussion on 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File/Merge fi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triples associated with a file to another file. 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ialog for selecting the source and destination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tologies can be merged by creating a new file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ntologies into the new file and s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File/Save 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enu holds all loaded files, where the files whos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riples has been modified are activated.  The `mod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based on the MD5 hash of the triples associat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after \emph{edit/undo} or \emph{edit/inverse 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till regarde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File/Save 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File/Name spac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/edit the mapping from short name space identifier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dfs}) to the associated URI.  Changes to this mapp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File/Fi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oaded files, associated namespaces and access rights.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hows some que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File/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current window.  Note that the current Triple20 run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toplevel which may be used to inspect and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  Closing a window does not stop Prolog.  New Tripl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be created from Prolog using the command \exam{?- go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View/Lab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abels displayed for resources.  See \secref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View/Diale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ich part of and how the triple store is interpreted.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implemented in the current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View/OWL/Class exten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(default), resources that belong to the dynamically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tension are visible in the hierarch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2ex]{think} icon. Note that computing th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tension is ver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View/Show roots of/...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enu shows all source files.  Selecting a source file coll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y and then adds all concepts and properti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but whose parent is not defined in this file. 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resource belongs is defined as the file to which the \const{rdf: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Tools/Add missing labe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\const{rdfs:label} triple to each non-anonymous resourc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ined label.  The default label is the local name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Tools/Maintenance/Delete cached ontologi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ache files created to speedup the loading of RDF/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necessary to recover from incompatible changes 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or bugs in the RDF/X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Tools/Maintenance/Delete snapsho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snapshots.  If you want to preserve any project fil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understand snapshots before using this o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napsho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Help/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is document in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Help/Abo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about box.  Among author and copyright information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to the projec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arch}</w:t>
        <w:tab/>
        <w:tab/>
        <w:tab/>
        <w:tab/>
        <w:t>\label{sec: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window allows searching resources with certain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The \menuref{Search in} menu specifies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Two entries have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any property with literal value.  Searching for \emph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nuitem{Resour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resour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-field itself allows for the syntax \emph{ns: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s} is a namespace abbreviation.  This causes the sear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given namespa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y is collapsed and the first 100 matches of the sear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hierarchy. Using \textsc{shift-}click, collap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is skipped and the hits are added to the current vie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add resources to the hierarchy, preparing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Similar results can be realised by creating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menuref{File/New windo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cons and Labels}</w:t>
        <w:tab/>
        <w:tab/>
        <w:tab/>
        <w:t>\label{sec: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menuref{View/Label} menu the system can identify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ys.  \emph{Label only} only displays the label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rst value for the \const{rdfs:label} property, a sub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or the last part of the resource name.  \emph{Namespace and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space identifier (see \secref{namespaces}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This is the default.  \emph{Resource} display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front of the local resour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ituations the label is preceded by a small icon.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lassification of the resource. In the hierarchy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ay have two icons. In this case the first icon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the parent and the second represent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 and re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provides unlimited undo and redo using toolbar butt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at some operations, notably file me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iew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uses the \emph{Model-View-Controller} design. Ed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ify the triple database.  The GUI monitors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database and updates the display.  Unfortunately the vie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ndirect relation to the triples.  Generally label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be updated whenever a property of th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s changed, added or deleted.  Complicates rel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ed in the hierarchy and table use a registered \emph{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-evaluated on every change in the background. 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ckground thread triggers the UI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als with most changes, but sometimes the system will m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update. When in doubt collapse and re-expand the hierarch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table to another resource and back to force prop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inconsistencies you think can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mited support to print graphical represent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ool has a \emph{Print hierarchy} menu, which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pansion of the left hierarchy window on a single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The \emph{RDF graph viewer}, started with \emph{View dia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a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only the visible part of the window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parts are printed. The result is scaled down to fi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mantic Web practice}</w:t>
        <w:tab/>
        <w:tab/>
        <w:tab/>
        <w:t>\label{sec:pract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asses as property 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ommon modeling practice is to use classes as propert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eople are tempted to describe the colour of an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d} by selecting the class \emph{red} from a colour ont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seen mistake is to define a property colour with it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root of the colour hierarchy of the domain ontolog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however allows for \emph{individuals} of colou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perty, not \emph{subclasses}.  The W3C best practices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n this issue is to fill the propert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onymous individual} of the class, in our case a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class \emph{red}.  At first this may appear od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it.  The colour of an object is not `red'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specified} form of this colour!  Representa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individual is a clean solution to expres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supports this practice by creating an anonymou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tries to define a property where the value is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 of the property.  Such objects are ident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2ex]{anon}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WL support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riple20 does not know much about OWL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triction 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ances of class \const{owl:Restriction} can be ac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below the class node.  Restriction that have a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have a dedicated label that clearly visualiz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menuref{OWL/Class extension} is active (default)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satisfy the restriction prefi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2ex]{think}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WL Descri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hows a special icon and (if the resource is anonym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label for OWL descriptions.  Descriptions visu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extension as restrictions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ub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y displays, in addition to \const{rdfs:subClass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of \const{owl:intersectionO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ferred proper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table shows additional properties inferred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ncludegraphics[width=2ex]{think} icon.  To suppress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dialect to RD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 reasoning uses a subset of OWL/Full, inferring properti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erred fairly quickly. Supported reasoning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wl:sameAs} and the property attributes \const{owl:inverse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wl:SymmetricProperty} and \const{owl:TransitiveProperty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rives the value of a property if one of the types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const{owl:has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deduces the class extensions of restriction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ty values are to be considered it uses the abo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infer propert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jects and files}</w:t>
        <w:tab/>
        <w:tab/>
        <w:tab/>
        <w:t>\label{sec:pro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}</w:t>
        <w:tab/>
        <w:tab/>
        <w:tab/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n \emph{rdf_db} are actually quadruples.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origin of the triple, so the tool can load ontolog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, present the joined view and still sa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to a specific file.  As Triple20 provides an integrat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ing capabilities on all triples loaded from all sourc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machinery and defaults to define the sourc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ly created triples.  The \menuref{File/Statistics} menu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 overview of the loaded files and allows to insp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perties thereof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read only. Any transaction that modifies this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back and an error message is displayed. Source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s as \const{ro} if they are loaded as a \emph{base ontolo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are loaded from a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w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editable.  This implies triples can deleted,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.  If no source is flagged \const{all}, new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same source as already existing tripl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 New subjects are ---by default--- added to the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\emph{context}, but this may be overru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all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ontext, this source is used for new triples. 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ources has the \const{fallback} or \const{all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\const{fallback} or \const{all} enables \const{r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</w:t>
        <w:tab/>
        <w:t>triples are added to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\menuref{File/Merge files} allow the user to move all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some file to another file. This can be used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. The \menuref{File/Save file} submenu allow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s.  The \menuref{View/Show roots of/...} sub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how the roots of classes and properties defined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s}</w:t>
        <w:tab/>
        <w:tab/>
        <w:tab/>
        <w:tab/>
        <w:t>\label{sec:name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has an internal table of well-known namespaces and thei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This table is in the file \file{rdf_base.pl}. 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abbreviated form in the UI.  Namespaces can be ad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enuref{File/Names paces} menu option. Registered name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ject files and snapshots}</w:t>
        <w:tab/>
        <w:t>\label{sec:snapsho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project file} \fileext{rdfj} is a \jargon{journal} of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.  This approach has several advantages ov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modify-sav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tology files can be very large.  Managing a journal of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space and time performanc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journal protects the user from loosing work due to cr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alfunctioning of experim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A journal provides an excellent starting point for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management as well as studying user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alternatives for handling the loading of on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journal. One is to simply add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is can be attractive because the journal acts as a set of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can be executed on a modified version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t also easily leads to problems if the file is sa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. For this reason Triple20 maintains a \jargon{snapsh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it stores snapshots of ontology file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 The name for these files is created from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 MD5 digest constructed from the triples. 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on the original file (name, time modified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) as well as the MD5 digest. If the journal is re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try to locate the snapshot from the MD5 digest an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xactly the same file.  If this fails Triple20 trie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tology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iple20 as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can be used in two modes: as a stand-alone applicationn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brary. \Secref{install} discusses install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executable. This section discusses the steps to use Tripl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UI in another Prolog program. This usage aims at non-GUI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based on the \pllib{rdf_db.pl} library that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for exploring the triple-set.  Note that it is possi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ple20 only in a debugg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Triple20 kno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uses the file-search path \const{triple20} for loca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Add the following to your project load-file,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reflect loc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triple20, '/staff/jan/src/Triple20/sr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riple20 can be load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triple20(loa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ng with Triple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provides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ple20}{1}{+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iple20 GUI using options from \arg{Argv}.  \arg{Arg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, each atom providing a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ple20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iple20([])}, starting the default Triple20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20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edicate telling the Triple20 GUI to perform so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broadcasting service to send a message to a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GUI windows.  Typical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fre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changes to the database to Triple20.  Normally Tripl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pdate messages from the \pllib{rdf_edit.pl} library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llib{rdf_db.pl} directly should inform Triple20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changes, forcing Triple20 to flush its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en_resource}{+URI, +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source \arg{URI} according to \arg{How} in the \const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hierarch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wnloading and Installation}</w:t>
        <w:tab/>
        <w:tab/>
        <w:t>\label{sec:inst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napshot of the Triple20 toolkit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 CVS server]{http://www.swi-prolog.org/cvs.html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under active development, the \emph{HEAD}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nstable.</w:t>
        <w:tab/>
        <w:t>We use the symbolic (sticky) tag \emph{STABL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latest usable version.  The CVS downloa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vs -d :pserver:pl@gollem.science.uva.nl:/usr/local/cvsp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to :pserver:pl@gollem.science.uva.nl:2401/usr/local/cv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password: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vs -z 9 -d :pserver:pl@gollem.science.uva.nl:/usr/local/cvspl co -r STABLE Tripl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oth downloads the software and the basic ont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may checkout the CVS module \textbf{Triple20-F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download RDF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ordNet]{http://www.cogsci.princeton.edu/~wn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penCyc]{http://www.opencyc.org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UMO]{http://suo.ieee.org/} (total $\pm$~47~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nishing in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Prolog, double click \file{setup.bat}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ext{RDFJ} project files to start Triple20. 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ociate \fileext{RDF}, \fileext{RDFS} and \fileext{OW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ch Triple20 and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riple20 accessible from the Windows desktop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ortcut} from the desktop to \file{src/triple20.p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.BAT file by adjusting the templat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:\Program Files\pl\bin\plwin.exe" "C:\Program Files\Triple20\src\triple20.p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nishing in 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\file{triple20.pl}, adjust \verb$#!$ path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ecutable and file_search_path/2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installed the sources. Now copy (o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) triple20.pl to a directory in your \verb!$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s \const{triple2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you can run \verb$triple20 option ... file ...$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iple20 --help$ for a list of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gs and other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urrent system is in active use for browsing ont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and the first users start to edit ontologies with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of all be regarded as a prototype.  Some remain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controlling the association of triples to file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ved.  In addition we need ways to package and tranf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depends on one or more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ar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n advanced search dialog to specify complex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provides a simple subset of OWL/Full for d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values and computing class extensions.  More reason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, as well as the possibility to tailure the used i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p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heduling and visual feedback is required to deal with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I consistency on large ontologies using background comput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destroy unused cached queries to free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roller suffers some lay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tens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interfaces must be cleaned and documented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visualization rule-set and extend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ype-icons are partly copied from and partly insp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t\'eg\'e project]{http://protege.stanford.edu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