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ed for JASA,  3 April 95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domain modelling of peripheral auditory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ular architecture and a software platfor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D. Patterson and Mike H. Aller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C Applied Psychology Unit, 15 Chaucer Road, Cambridge  CB2 2EF, U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Gigu#re Laboratory of Experimental Audiology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Utrecht, 3508 GA Utrech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eived</w:t>
        <w:tab/>
        <w:tab/>
        <w:t>December, 1994)   (Revised 31 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package with a modular architecture has been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erceptual modelling of the fine-grain spectro-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served in the auditory nerve. The package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physiological modules to simulate auditory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neural encoding and temporal integration,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periodicity-sensitive temporal integration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d auditory images. Combinations of the modules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pproximate a wide variety of existing, time-domain,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Sequences of auditory images can be replay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 of auditory perceptions that illustrate the dynam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ditory system to everyday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S numbers: 43.64.Bt, 43.66.Ba, 43.71.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ad: Auditory Image Mod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ago, we developed a functional model of the cochl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phase-locked activity that complex sounds produ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y nerve. The purpose was to investigate the ro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grain timing information in auditory perceptio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son et al., 1992a; Patterson and Akeroyd, 1995), and in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in particular (Patterson, Holdsworth and Allerhand, 199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resulting Auditory Image Model (AIM)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-hand column of Fig. 1. The responses of the thre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owel in 'hat' are shown in the three panels of Fig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spectral analysis stage converts the sound wa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's representation of basilar membrane motion (BMM). For the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hat', each glottal cycle generates a version of the basic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the BMM (top panel).  The neural encod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the BMM in level and sharpens features like vowel form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simulation of the neural activity pattern (NAP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und in the auditory nerve (middle panel).  The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stage stabilizes the repeating structure in the N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imulation of our perception of the vowel (bottom pa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auditory image.  Sequences of simulated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at regular intervals and replayed as an animated car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dynamic behaviour of the auditory im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day s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of the AIM software wa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s via the Internet. From there it spread to the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munities, indicating a more general interest in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han we had originally anticipated. This has prompted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documentation and a formal release of the software (AIM R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sers wanted to compare the outputs from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which is almost level independent,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models of the cochlea, which are fundamental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Others wanted to compare the auditory im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d temporal integration with correlograms. As a resul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ternative modules for each of the three main st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right-hand column of Fig. 1.  The alternativ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odule is a non-linear, transmission line filterban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u#re and Woodland (1994a). The neural encoding modul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haircell model of Meddis (1988).  The tempor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generates correlograms like those of Slaney and Lyon (199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dis and Hewitt (1991), using the algorithm proposed by Aller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son (1992). The responses of the three modules to the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hat' are shown in Fig. 3 for the case where the level of the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0 dB SPL. The patterns are broadly similar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modules but the details differ, particularly 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rd stage. The differences grow more pronounc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vowel is reduced to 30 dB SPL or increased to 90 dB S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2 and 3 together illustrate how the softwar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and contrast different auditory models.  The new modu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way to time-domain simulation of hearing impair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 products of cochlea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ere installed to enable the user to shif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to the physiological version of AIM at the outpu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the model. This architecture enables the system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auditory models such as the gammatone- filter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dis-haircell, correlogram models proposed by Assma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field (1990), Meddis and Hewitt (1991), and Brown and C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). The remainder of this letter describes the integr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emphasis on the functional and physiological ro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actical aspects of obtaining the software packag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AUDITORY IMA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The spectral analysis st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analysis is performed by a bank of auditory fil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digitized wave into an array of filtered waves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top panels of Figs 2 and 3.  The set of waves is A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basilar membrane motion.  The software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linearly along a frequency scale measured i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andwidths (ERB's). The ERB scale was proposed by Gla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ore (1990) based on physiological research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 (1990) and psychoacoustic research summarized in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ore (1986). The constants of the ERB function can als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asonable approximation to the Bark scale. Option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e number of channels in the filterba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filter cent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provides both a functional auditory filter and a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y filter for generating the BMM: the former is a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tone filter (Patterson et al., 1992a); the lat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, transmission-line filter (Gigu#re and Woodland, 1994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ulse response of the gammatone filter provides an excell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ulse response of primary auditory neurons in cat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characteristic is very similar to that of the 'roex'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represent the human auditory filter. The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matone filterbank and the available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Patterson (1994a). The input wave is passed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iddle-ear filter adapted from Lutman and Martin (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ysiological version, a 'wave digital filter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classical, one-dimensional, transmissi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cochlear hydrodynamics. A feedback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fast motile response of the outer haircell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 dependent basilar membrane motion (Gigu#re and Wood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a). The filterbank generates combination tone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n(f2-f1) which propagate to the appropriate channel, and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generate cochlear echoes. Options enabl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transmission line filter by specifying the feedback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uration level of the outer haircell circuit. The middl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orms an integral part of the simulati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it and the transmission line filterbank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odel of auditory spectr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anels of Figs 2 and 3 show the respons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banks to the vowel in 'hat'. They have 75 channels cov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 100 to 6000 Hz (3.3 to 30.6 ERB's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frequency channels, the filters are broad and the glottal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pulse responses which decay relatively quickl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frequency channels, the filters are narrow and so the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inuous harmonics. The rightward sk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frequency channels is the 'phase lag,' or 'propagation delay,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chlea, which arises because the narrower low-frequenc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more slowly to input. The transmission line filterbank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inging in the valleys than the gammatone filterbank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ynamic signal compression; as amplitude decreases the dam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lar membrane is reduced to increase sensitivity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neural encoding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ge of AIM simulates the mechanical/neur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erformed by the inner haircells. It converts the BM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ctivity pattern (NAP), which is AIM's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rent activity in the auditory nerve. Two alternativ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generating the NAP: a bank of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- thresholding units (Holdsworth and Patterson, 1993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f inner haircell simulators (Meddis,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ive thresholding mechanism is a function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encoding. It begins by rectifying and compressing the BMM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lies adaptation in time and suppression across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and suppression are coupled and they jointly sha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vowel formants in the compressed BM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an adaptive threshold value is maintained for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at the sampling rate. The new value is the largest o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 reduced by a fast-acting temporal decay factor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alue reduced by a longer-term temporal decay factor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d level in the channel immediately above, re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pread factor, or d) the adapted level i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, reduced by the same frequency spread 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produces output whenever the input exceeds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, and the output level is the difference betwe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daptive threshold. The parameters that control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time and frequency are options in 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dis (1988) module simulates the operation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haircell; specifically, it simulates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across three reservoirs that are postulated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around the haircell. The module reproduces importa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afferent fibres such as two-component time adap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-locking. The transmitter flow equations are sol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-digital-filter algorithm described in Gigu#re and W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a). There is one haircell simulator for each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bank. Options allow the user to shift the entire rate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 higher or lower level, and to specify the type of f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dium or high spontaneous-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panels in Figures 2 and 3 show the NAPs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thresholding and the Meddis module in response to BM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one and transmission line filterbanks of Figs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phase lag of the BMM is preserved in the N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half-cycles of the BMM waves have been sharpened in ti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ich is more obvious in the adaptive thresholding 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ing is also evident in the frequency dimension of the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ing NAP. The individual 'haircells' are not coupl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the Meddis module, and thus there is n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ening in this case. The physiological NAP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between glottal pulses in the high-frequency channel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ong sixth harmonic in the first formant of the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temporal integration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sounds give rise to static, rather than oscil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s indicating that temporal integration is applied to the 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duction of our initial perception of a sound -- our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raditionally, auditory temporal integration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eaky integration process and AIM provides a bank of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to enable the user to generate auditory spectra (Patt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a) and auditory spectrograms (Patterson et al., 1992b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ky integrator removes the phase-locked fine structur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P, and this conflicts with perceptual data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structure plays an important role in determ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source identification (Patterson, 1994b; Patt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royd, 1995). As a result, AIM includes two modules which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ime-interval information in the NAP during temp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, and which produce a better representation of our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In the functional version of AIM, this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d temporal integration (Patterson et al., 1992a,b)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version, it is accomplished with a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ors (Slaney and Lyon, 1990; Meddis and Hewitt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trobed temporal integration (STI), a bank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used to form a buffer store for the NAP, one delay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s the NAP proceeds along the buffer it decay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, at about 2.5 %/ms. Each channel of the buffer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 unit which monitors activity in that channel looking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in the stream of NAP pulses. When one is found,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emporal integration in that channel; that is, 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NAP at that instant to the corresponding channe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ffer and adds it point-for-point with whate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local maximum itself is mapped to the 0-m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ffer. The multi-channel version of this STI proces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's representation of our auditory image of a sound. Perio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periodic sounds cause regular strobing which leads to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y images that are static, or nearly static, and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mporal resolution as the NAP.  Dynamic sound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quence of auditory image frames. If the rate of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not too rapid, as is diphthongs, features are see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as the sound proceeds, much as characters move smooth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orm of temporal integration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ogram (Slaney and Lyon, 1990; Meddis and Hewitt, 19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eriodicity information and preserves intra-perio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autocorrelating each channel of the NAP. The corre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ulti-channel version of this process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a model of pitch perception (Licklider, 1951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wiring diagram to illustrate that it was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. To date, however, there is no physiological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in the auditory system, and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the physiological route was a matter of conveni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is a recursive, or running, autocorrel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equivalent FFT-based method is also provided (Aller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son, 1992). A comparison of the correlogram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f Fig. 3 with the auditory image in the bottom panel of 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vowel structure is more symmetric in the corre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larger level contrasts in the correlogra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known whether one of the representations is more realistic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The present purpose is to note that the software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pare auditory representations in a way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SOFTWARE/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software package: The code is distributed a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in unix tar format), and can be obtained via ft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ftp.mrc-apu.cam.ac.uk (Name=anonymous; Password=&lt;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&gt;). All the software is contained in a singl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aim/aim.tar.Z. The associated text file pub/aim/Read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and compiling the software. 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s of a makefile and several sub-directories.  F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(filter, glib, model, stitch and wdf) contain the 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. An aim/tools directory contains C code for ancill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These software tools are provided for pre/post-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put/output. A variety of functions are offer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generation, signal processing, and data manipula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/man directory contains on-line manual pages describing AI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.  An aim/scripts directory contain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for a guided tour through the model. Sounds used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model are provided in the aim/waves 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ere sampled at 20 kHz, and each sample is a 2-byt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byte order; a tool is provided to swap byte or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: The software is written in C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native C compilers included with Ultrix (version 4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) and SunOS (version 4.1.3 and above)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code from the GNU C compiler (version 2.5.7 and abo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iable.  The total disc usage of the AIM source cod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kbytes.  The package also includes 500 kbytes of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llary software tools, and 200 kbytes of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occupy about 1000 kbytes, and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cillary tools occupy 7000 kbytes. About 800 Kbytes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re required for object files during compilation.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s X11 (R4 and above) with either the OpenWindows o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The programs can be compiled using the bas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libX11.a), and will run on both 1- bit (mono) and multi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ur or greyscale)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pilation and operation: The makefile includes ta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ource code for AIM and the associated tools on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DEC, SUN, SGI, HP); the targets differ only in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al X11 base library (libX11.a) and header files (X11/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11/Xlib.h).  AIM can be compiled without the display co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face is not required or if X11 is not available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lot).  The executable for AIM is called gen. Compil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ymbolic links to gen, such as genbmm, gennap and gens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select the desired output (BMM, NAP or SAI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nd the executables for the aim/tools ar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/bin directory after compilation.  Options ar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value on the command line; unspecified option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 The model output takes the form of binary data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o the model's graphical displays. Outp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plotting hardware, or other post-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PPLICATIONS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aring research, the functional version of AIM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hase perception (Patterson, 1987a), octave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son et al., 1993), and timbre perception (Patterson, 1994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ological version has been used to simulate cochlear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(Gigu#re, Woodland, and Robinson, 1993; Gigu#re and Wood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b), and combination tones of cochlear origin (Gigu#re, Kuno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renburg, 1995). In speech research, the functional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to explain syllabic stress (Allerhand et al., 199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have been used as preprocessors for speech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.g. Patterson, Anderson, and Allerhand, 1994; Gigu#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, 1993).  In summary, the AIM software package provide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for time- domain computational studies of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s for acquiring the software package electronic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Section II.  This document refers to AIM R7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tone filterbank, adaptive thresholding, and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atform were written by John Holdsworth; the options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Paul Manson, and the revised STI module by Jay Datta.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royd extended the postscript facilities and developed the x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auditory image cartoons. The software develop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grants from DRA Farnborough (U.K.), Esprit BR 3207 (E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aring Research Trust (U.K.). We thank Malcolm Sla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keroyd for helpful comments on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hand, M., and Patterson, R.D. (1992). "Correlograms and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" Proc.  Inst. Acoust. 14, 281-2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rhand, M., Butterfield, S., Cutler, A., and Patterson,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2). "Assessing syllable strength via an auditory model,"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. Acoust. 14, 297-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mann, P.F., and Summerfield, Q. (1990). "Modelling the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current vowels: Vowels with different fundamental frequenci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coust. Soc. Am., 88, 680- 6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G.J., and Cooke, M. (1994) "Computational auditory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" Computer Speech and Language 8, 297-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u#re, C., Woodland, P.C., and Robinson, A.J. (1993). "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uditory model to the computer simulation of hearing impair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results," Can. Acoust.  21, 135-1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u#re, C., and Woodland, P.C. (1994a). "A computational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ory periphery for speech and hearing research. I.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" J. Acoust. Soc. Am. 95, 331-3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u#re, C., and Woodland, P.C. (1994b). "A computational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ory periphery for speech and hearing research. II: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'' J. Acoust. Soc. Am.  95, 343-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u#re, C., Kunov, H., and Smoorenburg, G.F. (1995). "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of psycho-acoustic combination tones and distortion-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acoustic emissions," 15th Int. Cong. on Acoustics,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way), 26-30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berg, B.R., and Moore, B.C.J. (1990). "Derivation of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hapes from notched-noise data," Hear. Res. 47, 103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wood, D.D. (1990). "A cochlear frequency-positio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es - 29 years later," J. Acoust. Soc. Am. 87, 2592-26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sworth, J.W., and Patterson, R.D. (1991).  "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," UK Patent No.  GB 2-234-078-A (23.1.91).  London: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klider, J. C. R. (1951). "A duplex theory of pitch percep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tia, 7, 128- 1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man, M.E. and Martin, A.M. (1979). "Develop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acoustic analogue model of the middle ear and acoustic reflex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und. Vib. 64, 133-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dis, R. (1988). "Simulation of auditory-neural trans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udies," J.  Acoust. Soc. Am. 83, 1056-10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dis, R. and Hewitt, M.J. (1991). "Modelling the per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vowels with different fundamental frequencies," J. Aco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. Am. 91, 233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, R.D. (1987). "A pulse ribbon model of monaur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," J. Acoust.  Soc. Am., 82, 1560-1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, R.D. (1994a). "The sound of a sinusoid: Spectral mode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coust. Soc. Am.  96, 1409-1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, R.D. (1994b). "The sound of a sinusoid: Time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" J. Acoust. Soc.  Am. 96, 1419-1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, R.D. and Akeroyd, M. A. (1995). "Time-interval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," in: Advances in Hearing Research: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 International Symposium on Hearing, edited by G. Manley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mp, C. Koppl, H. Fastl, &amp; H. Oeckinghaus, World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, (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, R.D., Anderson, T., and Allerhand, M. (1994). "The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odel as a preprocessor for spoken language," in Proc.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LP, Yokohama, Japan 1395- 1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, R.D., Milroy, R. and Allerhand, M. (1993). "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of a harmonically rich note?" In: Proc. 2nd Int. Conf.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gnitive Sciences, edited by I. Cross and I Deliege (Har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) 69-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, R.D. and B.C.J. Moore (1986). "Auditory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tion patterns as representations of frequency resolution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electivity in Hearing, edited by B. C. J. Moore, (Acade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) pp. 123-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, R.D., Holdsworth, J. and Allerhand M. (1992) "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s preprocessors for speech recognition," In: The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Speech: From the auditory periphery to words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E. H. Schouten (Mouton de Gruyter, Berlin) 67-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son, R.D., Robinson, K., Holdsworth, J., McKeown, D., Zhang,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erhand M.  (1992) "Complex sounds and auditory images,"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y physiology and perception, edited by Y Cazals, L. Dem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Horner (Pergamon, Oxford) 429-4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ney, M. and Lyon, R.F. (1990).  "A perceptual pitch detector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. IEEE Int. Conf.  Acoust., Speech, Sign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ew Mexico,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The three-stage structure of the AIM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column: functional route, right-hand column: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 For each module, the figure shows the function (bold typ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(in the rectangle), and the simulation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al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Responses of the model to the vowel in 'hat'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unctional route: (top) basilar membrane motion, (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ctivity pattern, and (bottom) audito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Responses of the model to the vowel in 'hat'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hysiological route: (top) basilar membrane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dle) neural activity pattern, and (bottom) autocorrel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