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INSTRUCTIONS FOR OBTAIN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APU site via ftp is by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mrc-apu.cam.ac.uk Use &lt;Name&gt;="anonymous" and &lt;Password&gt;=you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Once inside the APU ftp system, cd to the AI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aim/.  The AIM software is in the compressed archive `aim.tar.Z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.First file contains the text of this document. Copy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ftp.mrc-apu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(mrc-apu.cam.ac.uk:you)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: your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pub/a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im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ReadMe.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machin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sirius.mrc-apu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192.18.19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:  dns0.mrc-apu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RC-APU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